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ab/>
        <w:tab/>
        <w:tab/>
        <w:tab/>
        <w:t xml:space="preserve">Тушинский районный суд г. Москвы 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5362, г. Москва, ул. Свободы, д. 12/8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СТЕЦ:    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>(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амилия, имя отчество)  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(место жительства) 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ТВЕТЧИК: 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right="-185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ab/>
        <w:tab/>
        <w:tab/>
        <w:tab/>
        <w:t>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right="-185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ab/>
        <w:tab/>
        <w:tab/>
        <w:tab/>
        <w:t>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right="-185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ab/>
        <w:tab/>
        <w:tab/>
        <w:tab/>
        <w:t>____________________________________</w:t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ТЬИ ЛИЦА: ГОУ «Российский химико-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хнологический университет им. Д.И.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енделеева» 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25047, г. Москва, Миусская пл.. д. 9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ЗАО «Строительное управление № 155» 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17261, г. Москва, Ленинский проспект, д. 81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правление Федеральной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егистрационной службы по Москве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15191, г. Москва, ул. Большая Тульская, 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. 15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рефектура Северо-Западного округа 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сквы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25362, г. Москва, ул. Свободы, д. 13/2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left="424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авительство города Москвы </w:t>
      </w:r>
    </w:p>
    <w:p>
      <w:pPr>
        <w:pStyle w:val="Normal"/>
        <w:spacing w:before="0" w:after="0"/>
        <w:ind w:left="424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Москва, ул. Тверская, д.13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Цена иска: 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осударственная пошлина: ________________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СКОВОЕ ЗАЯВЛ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защите прав потребителя и признании права собственности на квартир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___» _________ 200___ г. между истцом _________________ с одной стороны, и ответчиком __________________________________ был заключен Договор __________________________ долевого участия в строительстве, в соответствии с которым истце ____________________ принимает долевое участие в строительстве жилого дома, расположенного по адресу: г. Москва, Героев Панфиловцев, _______________________, а после окончания строительства жилого дома ответчик _____________________ обеспечивает получением истцом ________________________ права собственности на квартиру номер на площадке _____ расположенную в вышеуказанном доме, в секции ____ на этаже ________, общей площадью по проекту _______ кв. метров, состоящую из _______комнат (пункты 1.1., 1.2. Договор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момент заключения Договора истец _______________________  внесла денежную сумму в размере _________________ условных единиц, включая авансовый платеж, что соответствует 100% долевому участию  в строительстве ___________ кв.м. Квартиры (без учета обмера БТИ) из расчета _____________ условных единиц за 1 кв.м.общей площади Квартиры (пункт 3.1. Договора). Общая стоимость проинвестированной квартиры составляет _______________руб. _____ коп., которая истицей была внесена в полном разме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вансовый платеж был внесен в размере ____________ руб. на основании Соглашения об авансе от _______________ года, что подтверждается квитанцией к приходному кассовому ордеру № __________ от ____________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анием для заключения с истцом ___________________ Договора № ____________долевого участия в строительстве ответчиком указаны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Из этого следует, что основаниями для заключения указанного Договора также являютс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- Постановление Правительства Москвы от 13 ноября 2001 года № 1028-ПП «О мерах по обеспечению строительства учебно-лабораторного корпуса Российского химико-технологического университета им. Д.И. Менделеева»,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  Гражданский Кодекс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Федеральный закон РФ «Об инвестиционной деятельности в Российской Федерации, осуществляемой в форме капитальных вложений» от 25 февраля 1999г. № 39-ФЗ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Законом РСФСР «Об инвестиционной деятельности в РСФСР»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Закон РФ «О защите прав потребителей»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условиями заключенного с ответчиком Договора _____________________________________ истцом ______________ в счет оплаты спорной квартиры были внесены ответчику следующие денежные средства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осле оплаты всей суммы по Договору, ____________________ г. между  истцом ______________________ с одной стороны и ответчиком _______________________________________________, был составлен Передаточный акт к Договору _____________________________. Согласно  указанному Передаточному акту стороны установили, ч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разъяснением, данным в пункте 1 Постановления Пленума Верховного Суда Российской Федерации от 29 сентября 1994 года № 7 «О практике рассмотрения судами дел о защите прав потребителей», законодательство о защите прав потребителей регулирует отношения между гражданином, имеющим намерение заказать или приобрести либо заказывающим, приобретающим или использующим товары (работы, услуги) исключительно для личных, семейных, домашних и иных нужд, не связанных с осуществлением предпринимательской деятельности, с одной стороны, и организацией либо индивидуальным предпринимателем, производящими товары для реализации потребителям, реализующими товары потребителям по договору купли-продажи, выполняющими работы и оказывающими услуги потребителям по возмездному договору, - с другой сторон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статье 9 Закона Российской Федерации от 26 января 1996 года № 15-ФЗ «О введении в действие части второй Гражданского кодекса Российской Федерации» в случаях, когда одной из сторон в обязательстве является гражданин, использующий, приобретающий, заказывающий либо имеющий намерение приобрести или заказать товары (работы, услуги) для личных бытовых нужд, такой гражданин пользуется правами стороны в обязательстве в соответствии с Гражданским кодексом Российской Федерации, а также правами, предоставленными потребителю Законом Российской Федерации «О защите прав потребителей» и изданными в соответствии с ним иными правовыми акт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о статьей 8 ГК РФ, гражданские права и обязанности возникают из договоров и иных сделок. Права на имущество, подлежащие государственной регистрации, возникают с момента регистрации соответствующих прав на него, если иное не установлено закон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Защита гражданских прав осуществляется путем признания права (статья 12 ГК РФ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пункте 1 статьи 218 ГК РФ установлено, что право собственности на новую вещь, изготовленную или созданную лицом для себя с соблюдением закона и иных правовых актов, приобретается этим лиц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но статьи 219 ГК РФ, право собственности на здания, сооружения и другое вновь создаваемое недвижимое имущество, подлежащее государственной регистрации, возникает с момента такой регистрации. В пункте 2 статьи 223 ГК РФ указано, что недвижимое имущество признается принадлежащим добросовестному приобретателю (пункт 1 статьи 302) на праве собственности с момента государственной регистр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Из статьи 6 ФЗ «Об инвестиционной деятельности в Российской Федерации, осуществляемой в форме капитальных вложений» видно, что инвесторы имеют равные права н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ладение, пользование и распоряжение объектами капитальных вложений и результатами осуществленных капитальных влож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дачу по договору и (или) государственному контракту своих прав на осуществление капитальных вложений и на их результаты физическим и юридическим лицам, государственным органам и органам местного самоуправлени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В силу ст. 131 ГК РФ право собственности на недвижимость подлежит государственной регистрации в едином государственном реестре учреждениями юстици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п. 1 ст. 25 ФЗ «О государственной регистрации прав на недвижимое имущество и сделок с ним», право собственности на созданный объект недвижимого имущества регистрируется на основании документов, подтверждающих факт его созда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7 Методических рекомендаций о порядке государственной регистрации прав на создаваемые, создание, реконструированные объекты недвижимого имущества, утвержденных Приказом Росрегистрации от 08.06.2007г. № 113 говорится, что документом, удостоверяющим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, является разрешение на ввод объекта в эксплуатацию (часть 1 статьи 55 Градостроительного кодек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язательства должны исполняться надлежащим образом в соответствии с условиями обязательства и требованиями закона и иных правовых актов (статья 309 ГК РФ). Односторонний отказ от исполнения обязательства и одностороннее изменение его условий не допускается за исключением случаев, предусмотренных законом (статья 310 ПК РФ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а основании изложенного</w:t>
      </w:r>
      <w:r>
        <w:rPr>
          <w:rFonts w:cs="Times New Roman" w:ascii="Times New Roman" w:hAnsi="Times New Roman"/>
          <w:sz w:val="26"/>
          <w:szCs w:val="26"/>
        </w:rPr>
        <w:t xml:space="preserve"> руководствуясь ст. ст. 8, 12, 131, 218, 219, 223, 309-310 ГК РФ,  ст. ст. 131-132 ГПК РФ,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Р О Ш У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знать за ________________________________________, _________________________года рождения,  право собственности на квартиру № ______, состоящую из __________ комнат, расположенную по адресу: г. Москва, 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 последующей государственной регистрацией права собственности на указанный объект недвижимости в Управлении Федеральной регистрационной службы г. Москв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ец </w:t>
        <w:tab/>
        <w:tab/>
        <w:tab/>
        <w:tab/>
        <w:t>__________________________ /_____________/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_____________  200____ г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/>
        <w:t xml:space="preserve">1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/>
        <w:t>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/>
        <w:t>3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/>
        <w:t>4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/>
        <w:t xml:space="preserve">5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00:00Z</dcterms:created>
  <dc:creator>-</dc:creator>
  <dc:description/>
  <cp:keywords/>
  <dc:language>en-US</dc:language>
  <cp:lastModifiedBy>-</cp:lastModifiedBy>
  <dcterms:modified xsi:type="dcterms:W3CDTF">2009-07-03T07:11:00Z</dcterms:modified>
  <cp:revision>1</cp:revision>
  <dc:subject/>
  <dc:title/>
</cp:coreProperties>
</file>