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 П И С О К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документов, необходимых для подачи в суд иска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Договор соинвестирования со всеми приложениями и дополнительными соглашениями к Договору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оглашение об авансе  и платежное поручение, подтверждающее оплату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Платежные поручения по оплате денежных средств по условию Договора соинвестирова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Акты о производстве платеже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Передаточный Акт к Договору соинвестир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Смотровой ордер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Разрешение на производство работ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Допуск на производство работ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Договор на производство коммунальных платежей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 Копии квитанций об оплате коммунальных услуг за последние 3 месяц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 Квитанция об уплате государственной пошл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Распоряжение префекта о принятии дома завершенным строительств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3. Распоряжение префекта о вводе дома в эксплуатацию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 Кадастровый паспорт на квартиру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47:00Z</dcterms:created>
  <dc:creator>-</dc:creator>
  <dc:description/>
  <cp:keywords/>
  <dc:language>en-US</dc:language>
  <cp:lastModifiedBy>-</cp:lastModifiedBy>
  <dcterms:modified xsi:type="dcterms:W3CDTF">2009-07-03T06:59:00Z</dcterms:modified>
  <cp:revision>1</cp:revision>
  <dc:subject/>
  <dc:title>С П И С О К </dc:title>
</cp:coreProperties>
</file>